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«розбудова міста»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Актуальність теми потребує детальнішого обґрунтуван-ня. Немає критичного аналізу попередніх досліджень та виділення частини невирішеної пробле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роботі чітко не визначені елементи наукової новизн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Її ступінь вбачається нам невисоким, як і оригінальність викладених ідей, що вже знайшли своє відображення в інших публікаціях, по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икористані методи дослідження в роботі фактично не зазначені, а ті, що використовуються, є загаль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міст роботи загалом відповідає поставленим завданням, але висновки по всіх розділах основної частини роботи фактично відсутні, а загальні висновки дуже коротк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 списку використаної літератури фігурує 17 наймену-вань, однак на 5 із них у тексті немає посилань. Поряд з цим зустрічаються посилання на неіснуючі 19, 22, 30, 35. В роботі 21 ілюстративний додаток, з яких 20 не прону-меровані, не підписані і в тексті не згадую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упінь самостійності, виходячи насамперед із поперед-нього пункту, ми схильні оцінювати як невисок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наявні граматичні й технічні помилки, а також відсутня нумерація сторінок. Згадані в списку ви-користаної літератури інтернет-ресурси не конкретизо-вані – наведені лише їхні інтернет-адре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темою роботи не пред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роботі використовуються деякі опубліковані джерела. Глибину їх аналізу ми оцінюємо відповідними достат-ньому рівню. Ілюстр. додатки, які теж могли б слугувати  джерелом, не знайшли свого належного застос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45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365</Words>
  <Characters>2443</Characters>
  <CharactersWithSpaces>208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6:00Z</dcterms:modified>
  <cp:revision>55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